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5875" b="1587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AutoShape 2"/>
                        <wps:cNvSpPr/>
                      </wps:nvSpPr>
                      <wps:spPr>
                        <a:xfrm>
                          <a:off x="0" y="0"/>
                          <a:ext cx="6671160" cy="900036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96"/>
                                <w:szCs w:val="96"/>
                                <w:lang w:eastAsia="en-Z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1475" cy="186690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14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eastAsia="en-ZA"/>
                              </w:rPr>
                            </w:pPr>
                            <w:r>
                              <w:rPr>
                                <w:lang w:eastAsia="en-ZA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ZA"/>
                              </w:rPr>
                            </w:pPr>
                            <w:r>
                              <w:rPr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ZA"/>
                              </w:rPr>
                            </w:pPr>
                            <w:r>
                              <w:rPr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ZA"/>
                              </w:rPr>
                            </w:pPr>
                            <w:r>
                              <w:rPr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NQF LEVEL 1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ZA"/>
                              </w:rPr>
                            </w:pPr>
                            <w:r>
                              <w:rPr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ET LEVEL 4 SITE-BASED ASSESS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32"/>
                                <w:szCs w:val="32"/>
                                <w:lang w:val="en-Z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ZA"/>
                              </w:rPr>
                            </w:pPr>
                            <w:r>
                              <w:rPr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830" w:type="dxa"/>
                              <w:jc w:val="left"/>
                              <w:tblInd w:w="-10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a0" w:noHBand="0" w:noVBand="0" w:firstColumn="1" w:lastRow="0" w:lastColumn="0" w:firstRow="1"/>
                            </w:tblPr>
                            <w:tblGrid>
                              <w:gridCol w:w="3699"/>
                              <w:gridCol w:w="541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369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EARNING ARE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THEMATICS AND MATHEMATICAL SCI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D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MSC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ASK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SSIGN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URATION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WO  WEEK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9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RKS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s assessment task consists of 4 pages.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-8.05pt;margin-top:12.1pt;width:525.25pt;height:708.65pt;mso-wrap-style:square;v-text-anchor:top-center">
                <v:fill o:detectmouseclick="t" type="solid" color2="black"/>
                <v:stroke color="navy" weight="316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96"/>
                          <w:szCs w:val="96"/>
                          <w:lang w:eastAsia="en-Z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181475" cy="186690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14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eastAsia="en-ZA"/>
                        </w:rPr>
                      </w:pPr>
                      <w:r>
                        <w:rPr>
                          <w:lang w:eastAsia="en-ZA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FrameContents"/>
                        <w:rPr>
                          <w:lang w:val="en-ZA"/>
                        </w:rPr>
                      </w:pPr>
                      <w:r>
                        <w:rPr>
                          <w:lang w:val="en-ZA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GENERAL EDUCATION AND TRAINING CERTIFICATE</w:t>
                      </w:r>
                    </w:p>
                    <w:p>
                      <w:pPr>
                        <w:pStyle w:val="FrameContents"/>
                        <w:rPr>
                          <w:lang w:val="en-ZA"/>
                        </w:rPr>
                      </w:pPr>
                      <w:r>
                        <w:rPr>
                          <w:lang w:val="en-ZA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en-ZA"/>
                        </w:rPr>
                      </w:pPr>
                      <w:r>
                        <w:rPr>
                          <w:lang w:val="en-ZA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NQF LEVEL 1</w:t>
                      </w:r>
                    </w:p>
                    <w:p>
                      <w:pPr>
                        <w:pStyle w:val="FrameContents"/>
                        <w:rPr>
                          <w:lang w:val="en-ZA"/>
                        </w:rPr>
                      </w:pPr>
                      <w:r>
                        <w:rPr>
                          <w:lang w:val="en-ZA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AET LEVEL 4 SITE-BASED ASSESSMENT</w:t>
                      </w:r>
                    </w:p>
                    <w:p>
                      <w:pPr>
                        <w:pStyle w:val="FrameContents"/>
                        <w:rPr>
                          <w:sz w:val="32"/>
                          <w:szCs w:val="32"/>
                          <w:lang w:val="en-ZA"/>
                        </w:rPr>
                      </w:pPr>
                      <w:r>
                        <w:rPr>
                          <w:sz w:val="32"/>
                          <w:szCs w:val="32"/>
                          <w:lang w:val="en-ZA"/>
                        </w:rPr>
                      </w:r>
                    </w:p>
                    <w:p>
                      <w:pPr>
                        <w:pStyle w:val="FrameContents"/>
                        <w:rPr>
                          <w:lang w:val="en-ZA"/>
                        </w:rPr>
                      </w:pPr>
                      <w:r>
                        <w:rPr>
                          <w:lang w:val="en-ZA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830" w:type="dxa"/>
                        <w:jc w:val="left"/>
                        <w:tblInd w:w="-10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0a0" w:noHBand="0" w:noVBand="0" w:firstColumn="1" w:lastRow="0" w:lastColumn="0" w:firstRow="1"/>
                      </w:tblPr>
                      <w:tblGrid>
                        <w:gridCol w:w="3699"/>
                        <w:gridCol w:w="541"/>
                        <w:gridCol w:w="4590"/>
                      </w:tblGrid>
                      <w:tr>
                        <w:trPr/>
                        <w:tc>
                          <w:tcPr>
                            <w:tcW w:w="369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LEARNING AREA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THEMATICS AND MATHEMATICAL SCI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D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MSC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ASK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SSIGNME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URATION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WO  WEEKS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9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RKS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s assessment task consists of 4 pages.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en-ZA"/>
        </w:rPr>
      </w:pPr>
      <w:r>
        <w:rPr>
          <w:rFonts w:cs="Times New Roman" w:ascii="Times New Roman" w:hAnsi="Times New Roman"/>
          <w:color w:val="000000"/>
          <w:lang w:eastAsia="en-ZA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extDirection w:val="lrTb"/>
          <w:docGrid w:type="default" w:linePitch="10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swer ALL the questions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assignment has two sections; Section A can be done in groups of 2 - 3 and Section B individuall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tion A must be done for 3 day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tion B MUST be done under controlled situation for an hou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CTION A(Group work)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TIVITY 1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Simplify the following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TIVITY 2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ply and simplify if necessary: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TIVITY 3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torise fully: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val="en-ZA"/>
              </w:rPr>
              <w:t>10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w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z</m:t>
                </m:r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TIVITY 4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olve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37160</wp:posOffset>
                      </wp:positionV>
                      <wp:extent cx="1743075" cy="1492250"/>
                      <wp:effectExtent l="23495" t="25400" r="22860" b="0"/>
                      <wp:wrapNone/>
                      <wp:docPr id="5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3120" cy="1492200"/>
                                <a:chOff x="0" y="0"/>
                                <a:chExt cx="1743120" cy="149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43120" cy="1438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87280"/>
                                  <a:ext cx="47628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95.5pt;margin-top:10.8pt;width:137.25pt;height:117.5pt" coordorigin="1910,216" coordsize="2745,235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Isosceles Triangle 3" stroked="t" o:allowincell="t" style="position:absolute;left:1910;top:216;width:2744;height:2264;mso-wrap-style:none;v-text-anchor:middle" type="_x0000_t5">
                        <v:fill o:detectmouseclick="t" on="false"/>
                        <v:stroke color="black" weight="255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ID="Text Box 5" stroked="f" o:allowincell="t" style="position:absolute;left:1910;top:2086;width:749;height:479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mc:AlternateContent>
                <mc:Choice Requires="wpg">
                  <w:drawing>
                    <wp:anchor behindDoc="1" distT="0" distB="0" distL="0" distR="114300" simplePos="0" locked="0" layoutInCell="1" allowOverlap="1" relativeHeight="1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3810</wp:posOffset>
                      </wp:positionV>
                      <wp:extent cx="1965325" cy="1409065"/>
                      <wp:effectExtent l="0" t="0" r="1016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240" cy="1409040"/>
                                <a:chOff x="0" y="0"/>
                                <a:chExt cx="1965240" cy="140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1560" y="1149840"/>
                                  <a:ext cx="59292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0"/>
                                        <w:rFonts w:ascii="Arial" w:hAnsi="Arial" w:cs="Times New Roman"/>
                                        <w:lang w:val="en-US"/>
                                      </w:rPr>
                                      <w:t>15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0840" y="140724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44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pt;margin-top:-0.3pt;width:154.7pt;height:110.95pt" coordorigin="2952,-6" coordsize="3094,2219">
                      <v:line id="shape_0" from="4607,2210" to="6046,2210" ID="Straight Connector 4" stroked="t" o:allowincell="t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Solve the inequalit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and represent the answer on a line numb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[25]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CTION B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DIVIDUAL WORK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TIVITY 1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 w:eastAsiaTheme="minorHAnsi"/>
                <w:lang w:val="en-ZA"/>
              </w:rPr>
            </w:pPr>
            <w:r>
              <w:rPr>
                <w:rFonts w:eastAsia="Calibri" w:cs="Times New Roman" w:ascii="Times New Roman" w:hAnsi="Times New Roman" w:eastAsiaTheme="minorHAnsi"/>
                <w:lang w:val="en-ZA"/>
              </w:rPr>
              <w:t xml:space="preserve"> </w:t>
            </w:r>
            <w:r>
              <w:rPr>
                <w:rFonts w:eastAsia="Calibri" w:cs="Times New Roman" w:ascii="Times New Roman" w:hAnsi="Times New Roman" w:eastAsiaTheme="minorHAnsi"/>
                <w:lang w:val="en-ZA"/>
              </w:rPr>
              <w:t xml:space="preserve">The following expression in </w:t>
            </w:r>
            <w:r>
              <w:rPr>
                <w:rFonts w:eastAsia="Calibri" w:cs="Times New Roman" w:ascii="Times New Roman" w:hAnsi="Times New Roman" w:eastAsiaTheme="minorHAnsi"/>
                <w:i/>
                <w:lang w:val="en-ZA"/>
              </w:rPr>
              <w:t xml:space="preserve">x </w:t>
            </w:r>
            <w:r>
              <w:rPr>
                <w:rFonts w:eastAsia="Calibri" w:cs="Times New Roman" w:ascii="Times New Roman" w:hAnsi="Times New Roman" w:eastAsiaTheme="minorHAnsi"/>
                <w:lang w:val="en-ZA"/>
              </w:rPr>
              <w:t xml:space="preserve">is given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>How many terms do the expression hav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>Write down the co-efficient of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eastAsia="" w:cs="Times New Roman" w:ascii="Times New Roman" w:hAnsi="Times New Roman" w:eastAsiaTheme="minorEastAsia"/>
                <w:lang w:val="en-ZA"/>
              </w:rPr>
              <w:t>?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What is the exponent of </w:t>
            </w:r>
            <w:r>
              <w:rPr>
                <w:rFonts w:eastAsia="" w:cs="Times New Roman" w:ascii="Times New Roman" w:hAnsi="Times New Roman" w:eastAsiaTheme="minorEastAsia"/>
                <w:i/>
                <w:lang w:val="en-ZA"/>
              </w:rPr>
              <w:t>x</w:t>
            </w:r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in the third term?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>Give the constant term of the expression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</w:t>
            </w:r>
            <w:r>
              <w:rPr>
                <w:rFonts w:eastAsia="" w:cs="Times New Roman" w:ascii="Times New Roman" w:hAnsi="Times New Roman" w:eastAsiaTheme="minorEastAsia"/>
                <w:lang w:val="en-ZA"/>
              </w:rPr>
              <w:t>What is an algebraic expression called if  it contains</w:t>
            </w:r>
          </w:p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       </w:t>
            </w:r>
            <w:r>
              <w:rPr>
                <w:rFonts w:eastAsia="" w:cs="Times New Roman" w:ascii="Times New Roman" w:hAnsi="Times New Roman" w:eastAsiaTheme="minorEastAsia"/>
                <w:lang w:val="en-ZA"/>
              </w:rPr>
              <w:t>(a) 2 terms</w:t>
            </w:r>
          </w:p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       </w:t>
            </w:r>
            <w:r>
              <w:rPr>
                <w:rFonts w:eastAsia="" w:cs="Times New Roman" w:ascii="Times New Roman" w:hAnsi="Times New Roman" w:eastAsiaTheme="minorEastAsia"/>
                <w:lang w:val="en-ZA"/>
              </w:rPr>
              <w:t>(b) 3 terms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TIVITY 2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 w:eastAsiaTheme="minorHAnsi"/>
                <w:lang w:val="en-ZA"/>
              </w:rPr>
            </w:pPr>
            <w:r>
              <w:rPr>
                <w:rFonts w:eastAsia="Calibri" w:cs="Times New Roman" w:ascii="Times New Roman" w:hAnsi="Times New Roman" w:eastAsiaTheme="minorHAnsi"/>
                <w:lang w:val="en-ZA"/>
              </w:rPr>
              <w:t xml:space="preserve">Compare the following algebraic statements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 w:eastAsiaTheme="minorHAnsi"/>
                <w:lang w:val="en-ZA"/>
              </w:rPr>
              <w:t>by inserting the following symbol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 )</w:t>
            </w:r>
            <w:r>
              <w:rPr>
                <w:rFonts w:eastAsia="Calibri" w:cs="Times New Roman" w:ascii="Times New Roman" w:hAnsi="Times New Roman" w:eastAsiaTheme="minorHAnsi"/>
                <w:lang w:val="en-ZA"/>
              </w:rPr>
              <w:t>in the boxes below: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635</wp:posOffset>
                      </wp:positionV>
                      <wp:extent cx="293370" cy="172720"/>
                      <wp:effectExtent l="66230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46075</wp:posOffset>
                      </wp:positionV>
                      <wp:extent cx="293370" cy="172720"/>
                      <wp:effectExtent l="765810" t="34607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Times New Roman" w:ascii="Times New Roman" w:hAnsi="Times New Roman"/>
                <w:lang w:val="en-ZA"/>
              </w:rPr>
              <w:t xml:space="preserve">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3"/>
        <w:gridCol w:w="26"/>
        <w:gridCol w:w="8505"/>
        <w:gridCol w:w="20"/>
        <w:gridCol w:w="231"/>
        <w:gridCol w:w="39"/>
        <w:gridCol w:w="810"/>
        <w:gridCol w:w="34"/>
      </w:tblGrid>
      <w:tr>
        <w:trPr>
          <w:trHeight w:val="598" w:hRule="atLeast"/>
        </w:trPr>
        <w:tc>
          <w:tcPr>
            <w:tcW w:w="93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85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/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4130</wp:posOffset>
                      </wp:positionV>
                      <wp:extent cx="293370" cy="172720"/>
                      <wp:effectExtent l="393700" t="2413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ZA"/>
              </w:rPr>
            </w:pPr>
            <w:r>
              <w:rPr>
                <w:rFonts w:cs="Times New Roman" w:ascii="Times New Roman" w:hAnsi="Times New Roman"/>
                <w:lang w:val="en-ZA"/>
              </w:rPr>
              <w:t xml:space="preserve">Subtrac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–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lang w:val="en-ZA"/>
              </w:rPr>
              <w:t xml:space="preserve">fr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–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60"/>
        <w:gridCol w:w="255"/>
        <w:gridCol w:w="883"/>
      </w:tblGrid>
      <w:tr>
        <w:trPr/>
        <w:tc>
          <w:tcPr>
            <w:tcW w:w="94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CTIVITY 3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05"/>
        <w:gridCol w:w="251"/>
        <w:gridCol w:w="882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>In a netball match Thandi scores twice as many goals as Tumi. Together they score 15 goals. How many goals did Thandi score?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99"/>
        <w:gridCol w:w="269"/>
        <w:gridCol w:w="770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859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>The perimeter of a rectangle is 20cm.Find the length and width of the rectangle if the length is 3cm less than twice its width.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615"/>
        <w:gridCol w:w="270"/>
        <w:gridCol w:w="753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86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 xml:space="preserve">Solve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</m:oMath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41"/>
        <w:gridCol w:w="867"/>
        <w:gridCol w:w="7766"/>
        <w:gridCol w:w="270"/>
        <w:gridCol w:w="754"/>
      </w:tblGrid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2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4</m:t>
                </m:r>
              </m:oMath>
            </m:oMathPara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41"/>
        <w:gridCol w:w="867"/>
        <w:gridCol w:w="7766"/>
        <w:gridCol w:w="270"/>
        <w:gridCol w:w="754"/>
      </w:tblGrid>
      <w:tr>
        <w:trPr/>
        <w:tc>
          <w:tcPr>
            <w:tcW w:w="94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7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72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  <w:p>
            <w:pPr>
              <w:pStyle w:val="Normal"/>
              <w:widowControl w:val="false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615"/>
        <w:gridCol w:w="270"/>
        <w:gridCol w:w="753"/>
      </w:tblGrid>
      <w:tr>
        <w:trPr>
          <w:trHeight w:val="8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86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= 3 and </w:t>
            </w:r>
            <w:r>
              <w:rPr>
                <w:rFonts w:cs="Times New Roman" w:ascii="Times New Roman" w:hAnsi="Times New Roman"/>
                <w:i/>
                <w:color w:val="000000"/>
              </w:rPr>
              <w:t>y</w:t>
            </w:r>
            <w:r>
              <w:rPr>
                <w:rFonts w:cs="Times New Roman" w:ascii="Times New Roman" w:hAnsi="Times New Roman"/>
                <w:color w:val="000000"/>
              </w:rPr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4"/>
        <w:gridCol w:w="270"/>
        <w:gridCol w:w="754"/>
      </w:tblGrid>
      <w:tr>
        <w:trPr/>
        <w:tc>
          <w:tcPr>
            <w:tcW w:w="957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" w:cs="Times New Roman" w:eastAsiaTheme="minorEastAsia"/>
                <w:lang w:val="en-ZA"/>
              </w:rPr>
            </w:pPr>
            <w:r>
              <w:rPr>
                <w:rFonts w:eastAsia="" w:cs="Times New Roman" w:ascii="Times New Roman" w:hAnsi="Times New Roman" w:eastAsiaTheme="minorEastAsia"/>
                <w:lang w:val="en-ZA"/>
              </w:rPr>
              <w:t>Write the following in the set- builder notation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99"/>
        <w:gridCol w:w="269"/>
        <w:gridCol w:w="770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8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70" w:leader="none"/>
              </w:tabs>
              <w:ind w:left="630" w:hanging="0"/>
              <w:rPr>
                <w:rFonts w:ascii="Times New Roman" w:hAnsi="Times New Roman" w:cs="Times New Roman"/>
                <w:lang w:val="en-ZA"/>
              </w:rPr>
            </w:pPr>
            <w:r>
              <w:rPr/>
              <mc:AlternateContent>
                <mc:Choice Requires="wpg">
                  <w:drawing>
                    <wp:anchor behindDoc="1" distT="0" distB="0" distL="104140" distR="114300" simplePos="0" locked="0" layoutInCell="1" allowOverlap="1" relativeHeight="18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45085</wp:posOffset>
                      </wp:positionV>
                      <wp:extent cx="2172335" cy="587375"/>
                      <wp:effectExtent l="0" t="1079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2240" cy="587520"/>
                                <a:chOff x="0" y="0"/>
                                <a:chExt cx="2172240" cy="58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2440" y="38880"/>
                                  <a:ext cx="1182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295920"/>
                                  <a:ext cx="542880" cy="29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/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6320" y="1800"/>
                                  <a:ext cx="90720" cy="93960"/>
                                </a:xfrm>
                                <a:prstGeom prst="flowChartConnector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72240" cy="57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" y="262800"/>
                                    <a:ext cx="2161440" cy="72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480" y="212760"/>
                                    <a:ext cx="720" cy="11808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8240" y="199440"/>
                                    <a:ext cx="720" cy="11808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9520" y="207720"/>
                                    <a:ext cx="720" cy="11808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560" y="202680"/>
                                    <a:ext cx="720" cy="11808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920" y="304200"/>
                                    <a:ext cx="46656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400"/>
                                    <a:ext cx="577800" cy="27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0"/>
                                    <a:ext cx="90720" cy="939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920" y="198720"/>
                                    <a:ext cx="720" cy="11808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204480"/>
                                    <a:ext cx="720" cy="11808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240" y="297720"/>
                                    <a:ext cx="358200" cy="26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85120"/>
                                    <a:ext cx="54288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/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05pt;margin-top:3.55pt;width:171.05pt;height:46.25pt" coordorigin="361,71" coordsize="3421,925">
                      <v:line id="shape_0" from="916,132" to="2778,132" stroked="t" o:allowincell="t" style="position:absolute">
                        <v:stroke color="black" weight="25560" startarrow="oval" startarrowwidth="medium" startarrowlength="medium" joinstyle="round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stroked="t" o:allowincell="t" style="position:absolute;left:2749;top:74;width:142;height:147;mso-wrap-style:none;v-text-anchor:middle" type="_x0000_t120">
                        <v:fill o:detectmouseclick="t" on="false"/>
                        <v:stroke color="black" weight="25560" joinstyle="round" endcap="flat"/>
                        <w10:wrap type="none"/>
                      </v:shape>
                      <v:group id="shape_0" style="position:absolute;left:361;top:71;width:3421;height:908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378;top:485;width:3403;height:0;mso-wrap-style:none;v-text-anchor:middle" type="_x0000_t32">
                          <v:fill o:detectmouseclick="t" on="false"/>
                          <v:stroke color="black" weight="19080" startarrow="block" endarrow="block" startarrowwidth="medium" startarrowlength="medium" endarrowwidth="medium" endarrowlength="medium" joinstyle="round" endcap="flat"/>
                          <w10:wrap type="none"/>
                        </v:shape>
                        <v:shape id="shape_0" stroked="t" o:allowincell="t" style="position:absolute;left:2001;top:406;width:0;height:185;mso-wrap-style:none;v-text-anchor:middle" type="_x0000_t32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stroked="t" o:allowincell="t" style="position:absolute;left:2421;top:385;width:0;height:185;mso-wrap-style:none;v-text-anchor:middle" type="_x0000_t32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stroked="t" o:allowincell="t" style="position:absolute;left:2817;top:398;width:0;height:185;mso-wrap-style:none;v-text-anchor:middle" type="_x0000_t32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stroked="t" o:allowincell="t" style="position:absolute;left:3236;top:390;width:0;height:185;mso-wrap-style:none;v-text-anchor:middle" type="_x0000_t32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fillcolor="black" stroked="t" o:allowincell="t" style="position:absolute;left:809;top:71;width:142;height:147;mso-wrap-style:none;v-text-anchor:middle" type="_x0000_t120">
                          <v:fill o:detectmouseclick="t" type="solid" color2="white"/>
                          <v:stroke color="black" joinstyle="round" endcap="flat"/>
                          <w10:wrap type="none"/>
                        </v:shape>
                        <v:shape id="shape_0" stroked="t" o:allowincell="t" style="position:absolute;left:1479;top:384;width:0;height:185;mso-wrap-style:none;v-text-anchor:middle" type="_x0000_t32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stroked="t" o:allowincell="t" style="position:absolute;left:912;top:393;width:0;height:185;mso-wrap-style:none;v-text-anchor:middle" type="_x0000_t32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8" w:leader="none"/>
                <w:tab w:val="left" w:pos="2758" w:leader="none"/>
                <w:tab w:val="right" w:pos="8289" w:leader="none"/>
              </w:tabs>
              <w:rPr>
                <w:rFonts w:ascii="Times New Roman" w:hAnsi="Times New Roman" w:cs="Times New Roman"/>
                <w:color w:val="F79646" w:themeColor="accent6"/>
              </w:rPr>
            </w:pPr>
            <w:r>
              <w:rPr>
                <w:rFonts w:cs="Times New Roman" w:ascii="Times New Roman" w:hAnsi="Times New Roman"/>
                <w:color w:val="F79646" w:themeColor="accent6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165735</wp:posOffset>
                      </wp:positionV>
                      <wp:extent cx="447675" cy="333375"/>
                      <wp:effectExtent l="659765" t="1657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64" w:leader="none"/>
              </w:tabs>
              <w:rPr>
                <w:rFonts w:ascii="Times New Roman" w:hAnsi="Times New Roman" w:cs="Times New Roman"/>
                <w:color w:val="F79646" w:themeColor="accent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8" w:leader="none"/>
                <w:tab w:val="left" w:pos="2758" w:leader="none"/>
                <w:tab w:val="right" w:pos="8289" w:leader="none"/>
              </w:tabs>
              <w:rPr>
                <w:rFonts w:ascii="Times New Roman" w:hAnsi="Times New Roman" w:cs="Times New Roman"/>
                <w:color w:val="F79646" w:themeColor="accent6"/>
              </w:rPr>
            </w:pPr>
            <w:r>
              <w:rPr>
                <w:rFonts w:cs="Times New Roman" w:ascii="Times New Roman" w:hAnsi="Times New Roman"/>
                <w:color w:val="F79646" w:themeColor="accent6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599"/>
        <w:gridCol w:w="269"/>
        <w:gridCol w:w="770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8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8" w:leader="none"/>
                <w:tab w:val="left" w:pos="2758" w:leader="none"/>
                <w:tab w:val="right" w:pos="8289" w:leader="none"/>
              </w:tabs>
              <w:rPr>
                <w:rFonts w:ascii="Times New Roman" w:hAnsi="Times New Roman" w:cs="Times New Roman"/>
                <w:color w:val="F79646" w:themeColor="accent6"/>
              </w:rPr>
            </w:pPr>
            <w:r>
              <w:rPr>
                <w:rFonts w:cs="Times New Roman" w:ascii="Times New Roman" w:hAnsi="Times New Roman"/>
                <w:color w:val="F79646" w:themeColor="accent6"/>
              </w:rPr>
              <mc:AlternateContent>
                <mc:Choice Requires="wpg">
                  <w:drawing>
                    <wp:anchor behindDoc="1" distT="0" distB="0" distL="0" distR="0" simplePos="0" locked="0" layoutInCell="1" allowOverlap="1" relativeHeight="19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67640</wp:posOffset>
                      </wp:positionV>
                      <wp:extent cx="2252980" cy="145415"/>
                      <wp:effectExtent l="0" t="6985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2880" cy="145440"/>
                                <a:chOff x="0" y="0"/>
                                <a:chExt cx="225288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3000"/>
                                  <a:ext cx="2252880" cy="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62280"/>
                                  <a:ext cx="1225440" cy="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0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05pt;margin-top:13.2pt;width:177.4pt;height:11.4pt" coordorigin="361,264" coordsize="3548,228">
                      <v:line id="shape_0" from="2442,264" to="2442,492" stroked="t" o:allowincell="t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8" w:leader="none"/>
                <w:tab w:val="left" w:pos="2758" w:leader="none"/>
                <w:tab w:val="right" w:pos="8289" w:leader="none"/>
              </w:tabs>
              <w:rPr>
                <w:rFonts w:ascii="Times New Roman" w:hAnsi="Times New Roman" w:cs="Times New Roman"/>
                <w:color w:val="F79646" w:themeColor="accent6"/>
              </w:rPr>
            </w:pPr>
            <w:r>
              <w:rPr>
                <w:rFonts w:cs="Times New Roman" w:ascii="Times New Roman" w:hAnsi="Times New Roman"/>
                <w:color w:val="F79646" w:themeColor="accent6"/>
              </w:rP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04775</wp:posOffset>
                      </wp:positionV>
                      <wp:extent cx="428625" cy="285115"/>
                      <wp:effectExtent l="1390015" t="10477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20"/>
                                      <w:szCs w:val="20"/>
                                      <w:lang w:val="en-Z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Z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-3175</wp:posOffset>
                      </wp:positionV>
                      <wp:extent cx="90805" cy="93980"/>
                      <wp:effectExtent l="149669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8" w:leader="none"/>
                <w:tab w:val="left" w:pos="2758" w:leader="none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[25]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748"/>
        <w:gridCol w:w="241"/>
        <w:gridCol w:w="649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: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94" w:right="1276" w:gutter="0" w:header="709" w:top="851" w:footer="709" w:bottom="76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s reserved</w:t>
      <w:tab/>
      <w:tab/>
      <w:t>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s reserved</w:t>
      <w:tab/>
      <w:tab/>
      <w:t>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s reserved</w:t>
      <w:tab/>
      <w:tab/>
      <w:t>Please turn over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831" w:leader="none"/>
        <w:tab w:val="left" w:pos="6804" w:leader="none"/>
      </w:tabs>
      <w:rPr>
        <w:sz w:val="20"/>
        <w:szCs w:val="20"/>
      </w:rPr>
    </w:pPr>
    <w:r>
      <w:rPr>
        <w:sz w:val="20"/>
        <w:szCs w:val="20"/>
      </w:rPr>
      <w:t>MMSC4</w:t>
      <w:tab/>
      <w:t>2</w:t>
      <w:tab/>
      <w:t>SBA-Task: Assignment 20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831" w:leader="none"/>
        <w:tab w:val="left" w:pos="6804" w:leader="none"/>
      </w:tabs>
      <w:rPr>
        <w:sz w:val="20"/>
        <w:szCs w:val="20"/>
      </w:rPr>
    </w:pPr>
    <w:r>
      <w:rPr>
        <w:sz w:val="20"/>
        <w:szCs w:val="20"/>
      </w:rPr>
      <w:t>MMSC4</w:t>
      <w:tab/>
      <w:t>3</w:t>
      <w:tab/>
      <w:t>SBA-Task:Assignment 2014</w:t>
    </w:r>
  </w:p>
</w:hdr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doNotHyphenateCaps/>
  <w:evenAndOddHeaders/>
  <w:compat>
    <w:compatSetting w:name="compatibilityMode" w:uri="http://schemas.microsoft.com/office/word" w:val="12"/>
  </w:compat>
  <w:themeFontLang w:val="en-Z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2f57"/>
    <w:pPr>
      <w:widowControl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a2f57"/>
    <w:pPr>
      <w:keepNext w:val="true"/>
      <w:outlineLvl w:val="1"/>
    </w:pPr>
    <w:rPr>
      <w:rFonts w:cs="Times New Roman"/>
      <w:sz w:val="32"/>
      <w:szCs w:val="32"/>
      <w:lang w:val="en-Z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4a2f57"/>
    <w:rPr>
      <w:sz w:val="32"/>
      <w:szCs w:val="32"/>
      <w:lang w:val="en-ZA"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52ab3"/>
    <w:rPr>
      <w:rFonts w:ascii="Arial" w:hAnsi="Arial" w:cs="Arial"/>
      <w:sz w:val="24"/>
      <w:szCs w:val="24"/>
      <w:lang w:val="en-GB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052ab3"/>
    <w:rPr>
      <w:rFonts w:ascii="Arial" w:hAnsi="Arial" w:cs="Arial"/>
      <w:sz w:val="24"/>
      <w:szCs w:val="24"/>
      <w:lang w:val="en-GB"/>
    </w:rPr>
  </w:style>
  <w:style w:type="character" w:styleId="Pagenumber">
    <w:name w:val="page number"/>
    <w:basedOn w:val="DefaultParagraphFont"/>
    <w:uiPriority w:val="99"/>
    <w:qFormat/>
    <w:rsid w:val="00895d0c"/>
    <w:rPr/>
  </w:style>
  <w:style w:type="character" w:styleId="BalloonTextChar" w:customStyle="1">
    <w:name w:val="Balloon Text Char"/>
    <w:basedOn w:val="DefaultParagraphFont"/>
    <w:link w:val="BalloonText"/>
    <w:uiPriority w:val="99"/>
    <w:qFormat/>
    <w:locked/>
    <w:rsid w:val="00c506c6"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basedOn w:val="DefaultParagraphFont"/>
    <w:uiPriority w:val="99"/>
    <w:semiHidden/>
    <w:qFormat/>
    <w:rsid w:val="002b04ea"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4811e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4811e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c506c6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21dd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ZA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a453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6D2E7E-F7C4-47A0-BE68-47AA2D7688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Pages>5</Pages>
  <Words>351</Words>
  <Characters>2001</Characters>
  <CharactersWithSpaces>2348</CharactersWithSpaces>
  <Paragraphs>4</Paragraphs>
  <Company>do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8:00Z</dcterms:created>
  <dc:creator>it-manager</dc:creator>
  <dc:description/>
  <dc:language>en-US</dc:language>
  <cp:lastModifiedBy>Baba Kgeledi</cp:lastModifiedBy>
  <cp:lastPrinted>2013-10-28T13:26:00Z</cp:lastPrinted>
  <dcterms:modified xsi:type="dcterms:W3CDTF">2013-11-20T08:50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